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087880" cy="13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5" r="-17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20765" cy="67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ергей ДОМОРОЩЕНОВ. </w:t>
      </w:r>
      <w:r>
        <w:rPr>
          <w:rFonts w:cs="Times New Roman" w:ascii="Times New Roman" w:hAnsi="Times New Roman"/>
          <w:sz w:val="24"/>
        </w:rPr>
        <w:t xml:space="preserve">Фото </w:t>
      </w:r>
      <w:r>
        <w:rPr>
          <w:rFonts w:cs="Times New Roman" w:ascii="Times New Roman" w:hAnsi="Times New Roman"/>
          <w:b/>
          <w:sz w:val="24"/>
        </w:rPr>
        <w:t>Владимира Зыкин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Чубар  – одна из знаковых фигур архангельской творческой молодежи»,  – писал в свое вре</w:t>
        <w:softHyphen/>
        <w:t>мя о литературном собрате Миха</w:t>
        <w:softHyphen/>
        <w:t>ил Попов. Если Иван Бунин, вспо</w:t>
        <w:softHyphen/>
        <w:t>миная себя 47-летнего, говорил, что он был тогда молодым чело</w:t>
        <w:softHyphen/>
        <w:t>веком, то журналист, прозаик и поэт Валерий Чубар, которому 31 июля исполнилось 40 лет, тем бо</w:t>
        <w:softHyphen/>
        <w:t>лее остается молоды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Валерий, как вы попали с Невы на Северную Двину? Что вам здесь понравилось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Родился я в Ленинграде, се</w:t>
        <w:softHyphen/>
        <w:t>верной столице. Там же учился на факультете журналистики. Но до университета жил в Иркутске  – тоже не юг. Практику проходил и год работал в Мурманске. Так что Архангельск возник в моей судьбе не случайно: Север мне нравится, я северный челове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Как литератору вам было бы лучше вроде бы работать не на радио, а в газете..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Когда учился в школе, то чтение моих сочинений превраща</w:t>
        <w:softHyphen/>
        <w:t>лось в литературные вечера. В восьмом классе учительница рус</w:t>
        <w:softHyphen/>
        <w:t>ского языка и литературы привела меня за ручку на иркутское радио, где работали ее знакомые. Жур</w:t>
        <w:softHyphen/>
        <w:t>налистский круг дал мне стремле</w:t>
        <w:softHyphen/>
        <w:t>ние к знаниям. Потом я закончил отделение телерадиожурналистики журфака и попал на архангель</w:t>
        <w:softHyphen/>
        <w:t>ское радио. Так все удачно и сло</w:t>
        <w:softHyphen/>
        <w:t>жилось. Хотя я охотно пишу и для газеты, делаю телепередачи; в какой-то мере чувствую себя уни</w:t>
        <w:softHyphen/>
        <w:t>версалом, но радио  – как первая любов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Почему вы работаете в творческом объединении ин</w:t>
        <w:softHyphen/>
        <w:t>формации, а не в ТО художе</w:t>
        <w:softHyphen/>
        <w:t>ственных программ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Первое время я работал в молодежной редакции, для начи</w:t>
        <w:softHyphen/>
        <w:t>нающего журналиста это есте</w:t>
        <w:softHyphen/>
        <w:t>ственно. Когда же стало можно выбирать, а это было в начале 90-х годов, в пору памятных всем потрясений в стране, я несколько потерял ориентиры. Работать в публицистике  – значит в некото</w:t>
        <w:softHyphen/>
        <w:t>ром роде поучать людей. Нужно ли мне это?.. Быть информационщиком  – идти за фактом. Решил, что надо взяться за это. Я даю слушателям факты, а дальше предлагаю размышлять самим. Оценки, комментарии у меня есть, но  – личностные, не под знаме</w:t>
        <w:softHyphen/>
        <w:t>нами какими-то. Мне нравится та</w:t>
        <w:softHyphen/>
        <w:t>кая позиция, потому что, честно говоря, настораживают идеалы, которые ныне провозглашают власть имущ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Не случайно так мрачен ваш роман «Следующее поколе</w:t>
        <w:softHyphen/>
        <w:t>ние», который вышел семь лет назад..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Профессиональному исто</w:t>
        <w:softHyphen/>
        <w:t>рику мои рассуждения могут пока</w:t>
        <w:softHyphen/>
        <w:t>заться наивными, неточными. Но, я думаю, в них есть смысл. Имею в виду некоторую цикличность в истории общества. От ритма «ос</w:t>
        <w:softHyphen/>
        <w:t>лабление  – усиление», «демок</w:t>
        <w:softHyphen/>
        <w:t>ратия  – диктатура» мы никуда не уйдем. Не может то или другое существовать бесконечно. Все равно рано или поздно возникнут какие-то обстоятельства  – эконо</w:t>
        <w:softHyphen/>
        <w:t>мические, экологические, внешне</w:t>
        <w:softHyphen/>
        <w:t>политические, социальные,  – которые приведут к изменениям в обществе. Сейчас мы упиваемся «свободой и демократией». Но что будет, когда они закончатся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Моя антиутопия  – о мучитель</w:t>
        <w:softHyphen/>
        <w:t>ном возрождении человека после падения. Следующее поколение – не конкретное, которое придет за нами, а следующее вообще, ему свойственно всегда выстраи</w:t>
        <w:softHyphen/>
        <w:t>вать что-то новое; лучше или хуже  – потомки оценя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Роман я писал в 1991  – 1993 годах. Почти каждый день прино</w:t>
        <w:softHyphen/>
        <w:t>сил что-то «новенькое». Просыпа</w:t>
        <w:softHyphen/>
        <w:t>ешься  – парламент горит, по нему демократы стреляют. Дума</w:t>
        <w:softHyphen/>
        <w:t>ешь: наверно, мы все-таки в су</w:t>
        <w:softHyphen/>
        <w:t>масшедшем доме живем. «Демок</w:t>
        <w:softHyphen/>
        <w:t>ратия из танка»... У нас страна крайностей, совмещения несов</w:t>
        <w:softHyphen/>
        <w:t>местимого. Воистину фантасти</w:t>
        <w:softHyphen/>
        <w:t>ческая страна!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В тех условиях, когда писал роман, отнес события вперед на полвека, хотя полагал, что они могут прийти и через пять, и че</w:t>
        <w:softHyphen/>
        <w:t>рез десять лет. Теперь думаю, что они могут быть и через век. Но дело ведь не во временных рамках, а в том, что не надо упи</w:t>
        <w:softHyphen/>
        <w:t>ваться сделанным. Наши власти – прежние, нынешние  – толкуют всегда о том, что они построили что-то такое окончательное..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Мне кажется, абсолютной вла</w:t>
        <w:softHyphen/>
        <w:t>сти добивается тот человек, кото</w:t>
        <w:softHyphen/>
        <w:t>рый с уверенностью может гово</w:t>
        <w:softHyphen/>
        <w:t>рить о том, в чем абсолютно не уверен. Лозунги, слоганы меняют</w:t>
        <w:softHyphen/>
        <w:t>ся, а суть остается прежней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Одному из великих театраль</w:t>
        <w:softHyphen/>
        <w:t>ных деятелей принадлежит афо</w:t>
        <w:softHyphen/>
        <w:t>ризм: «Слова  – не более чем при</w:t>
        <w:softHyphen/>
        <w:t>чудливые узоры на плотной канве действия». Это ведь и о политиках сказано, и не только о них. Но мне, человеку работающему со словом, немного обидно знать такое. Я привык относиться к слову как к чему-то важному и почти святому. «Вначале было Слово...» Нельзя же бросаться словами. Никому  – от диджеев до президентов. «Ну я просто сказал...» Это необяза</w:t>
        <w:softHyphen/>
        <w:t>тельность, чреватая тяжкими по</w:t>
        <w:softHyphen/>
        <w:t>следствиям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Меня часто упрекают в тяге к фантастике, притче, фантасмаго</w:t>
        <w:softHyphen/>
        <w:t>рии. Но в литературе мне недо</w:t>
        <w:softHyphen/>
        <w:t>статочно факта, я им в журналис</w:t>
        <w:softHyphen/>
        <w:t>тике занимаюсь. В литературе мне хочется сопоставить факты, так столкнуть их, чтобы возникло нечто, стоящее над ними, – не на социально-политическом, а на творческом уровне. Поэтому практически в каждом моем рассказе – два-три, а то и четыре план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В «Следующем поколе</w:t>
        <w:softHyphen/>
        <w:t>нии» – 500 человек, которых можно назвать интеллигентами. Немного. Но их и в реальной жизни мало. А в последние годы, может быть, еще убавля</w:t>
        <w:softHyphen/>
        <w:t>ется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е считал. Главное – кто такой интеллигент, какие у него принципы. Иногда говорят, что ин</w:t>
        <w:softHyphen/>
        <w:t>теллигенция привела к событиям 1917 года, потому что распускала нюни, много занималась самоко</w:t>
        <w:softHyphen/>
        <w:t>панием и копанием в народной душе. И сейчас слышим из уст на</w:t>
        <w:softHyphen/>
        <w:t>ших политиков и бизнесменов что-то похожее. Они со своей деше</w:t>
        <w:softHyphen/>
        <w:t>вой системой ценностей пытаются объяснить интеллигенции, что она, дура, только мешает и своим копанием доведет страну до ново</w:t>
        <w:softHyphen/>
        <w:t>го 1917 года. Но всегда должны быть люди, разбирающиеся в сво</w:t>
        <w:softHyphen/>
        <w:t>ей душе и в душах окружающих. К врачу или священнику приходят те, кто находится у последней черты. Литератор занимается ду</w:t>
        <w:softHyphen/>
        <w:t>шами всех людей, не только тех, кто дошел до крайности, а еще идет к ней. Таких у нас, увы, очень мног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Душами всех людей зани</w:t>
        <w:softHyphen/>
        <w:t>маться  – не получится. Народ мало читает-то..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Коммерческая литература направлена на просчитанный, уз</w:t>
        <w:softHyphen/>
        <w:t>кий круг читателей. Некоммерчес</w:t>
        <w:softHyphen/>
        <w:t>кие писатели смотрят на души всех людей и обращаются к ду</w:t>
        <w:softHyphen/>
        <w:t>шам всех сразу, каков бы ни был тираж книги. Вот почему настоя</w:t>
        <w:softHyphen/>
        <w:t>щую, выстраданную книгу могут читать и через сто лет, и через двести. Интересную вещь будут читать и взрослые, и тинейджеры. Да, их немного. Однако стоит ли убиваться? Их и не может быть много: потребление высокого искусства дискомфортно. В напря</w:t>
        <w:softHyphen/>
        <w:t>женной нашей жизни мы ищем от</w:t>
        <w:softHyphen/>
        <w:t>дыха. Но нельзя только расслаб</w:t>
        <w:softHyphen/>
        <w:t>ляться. Нужно думать: зачем мы живем? Родиться, заработать эн</w:t>
        <w:softHyphen/>
        <w:t>ное количество денег и умереть? Надо постоянно находиться в по</w:t>
        <w:softHyphen/>
        <w:t>исках смысла жизни. Своего и чу</w:t>
        <w:softHyphen/>
        <w:t>жог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Интеллигенцию не зря ру</w:t>
        <w:softHyphen/>
        <w:t>гали. Это ведь она была зара</w:t>
        <w:softHyphen/>
        <w:t>жена идеей террора..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деи возникают как ответ на что-то. Нашу историю представля</w:t>
        <w:softHyphen/>
        <w:t>ют так: была благостная Россия, пришли революционеры – и все порушили. Неужели? Террористы, комиссары, изверги из ЧК и извер</w:t>
        <w:softHyphen/>
        <w:t>ги из белогвардейской контрраз</w:t>
        <w:softHyphen/>
        <w:t>ведки появились ведь из народа, который, как кому-то кажется, тихо-мирно жил с царем-батюш</w:t>
        <w:softHyphen/>
        <w:t>кой. А киллеры и прочая мерзость откуда появились? Вот они, потем</w:t>
        <w:softHyphen/>
        <w:t>ки человеческих душ! Что делать в этих потемках? Отвечать ли злом на зло? Как мучился этим вопро</w:t>
        <w:softHyphen/>
        <w:t>сом Лев Толстой! Вот это и был подлинный интеллигент. А те, кто не мучился, бросали бомбы..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Но то, что происходит сейчас, пугает меня больше, чем 1917 год с его бомбами и наивной револю</w:t>
        <w:softHyphen/>
        <w:t>ционной простотой. Тогда было то, о чем предупреждал Достоевс</w:t>
        <w:softHyphen/>
        <w:t>кий: «Бога нет, все дозволено?» Затем вопрос Достоевского убра</w:t>
        <w:softHyphen/>
        <w:t>ли. А теперь каким образом пере</w:t>
        <w:softHyphen/>
        <w:t>иначили слова писател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Бог есть, но все равно все можно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Да. Наша страна бесконеч</w:t>
        <w:softHyphen/>
        <w:t>ных шатаний в своем нынешнем стремлении к демократии и Госпо</w:t>
        <w:softHyphen/>
        <w:t>да Бога к ней припахала. Бог у нас – как начальник какого-то де</w:t>
        <w:softHyphen/>
        <w:t>партамента при президенте. Бог есть, но убивать можно. Демокра</w:t>
        <w:softHyphen/>
        <w:t>тизировались мы до небес бук</w:t>
        <w:softHyphen/>
        <w:t>вально... Но чем больше будем погружаться во вседозволен</w:t>
        <w:softHyphen/>
        <w:t>ность, тем крепче может быть от</w:t>
        <w:softHyphen/>
        <w:t>вет. Потому что Бог (или просто сама логика нашего существова</w:t>
        <w:softHyphen/>
        <w:t>ния) не прощает вседозволеннос</w:t>
        <w:softHyphen/>
        <w:t>ти. Об этом мой рассказ «Башня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Пора бы и стихи ваши вспомни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тарину, говорят, подымалс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авославный храм,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де конь повалялс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………………………………………………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е задался что-то храм,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е удался.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Конь, короче говоря,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е валял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Несколько слов о примете насчет коня и храм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Была такая примета: там, где после тяжелой работы ло</w:t>
        <w:softHyphen/>
        <w:t>шадь обнюхала, осмотрела землю, а потом упала и стала катать</w:t>
        <w:softHyphen/>
        <w:t>ся,  – на этом месте можно ста</w:t>
        <w:softHyphen/>
        <w:t>вить храм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Стихотворение о том, что к вере нужно прийти через труд  – духовный, душевный и физичес</w:t>
        <w:softHyphen/>
        <w:t>кий. Есть у меня и рассказ на эту тему: люди садятся в джипы и едут на Пасху в храм; думают, что они верующие. Бог-то всех при</w:t>
        <w:softHyphen/>
        <w:t>мет, конечно. Но этим-то людям не стыдно?.. Есть другой путь к Богу  – трудный, тяжелый, мучи</w:t>
        <w:softHyphen/>
        <w:t>тельный. На этом пути человек размышляет: каким я должен предстать перед Богом?.. Пусть я ошибаюсь, но не процветаю в гре</w:t>
        <w:softHyphen/>
        <w:t>хе. Это же ужасно  – процветать в грехе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Ваш товарищ по литера</w:t>
        <w:softHyphen/>
        <w:t>турному цеху и друг Михаил Попов задавал вам по поводу романа «Сыновья полей» воп</w:t>
        <w:softHyphen/>
        <w:t>рос через нашу газету: «Зачем уводишь молодняк с полей отечественной истории, вовле</w:t>
        <w:softHyphen/>
        <w:t>кая в чужедаль и бред ирре</w:t>
        <w:softHyphen/>
        <w:t>альности?» Ваш ответ я не чи</w:t>
        <w:softHyphen/>
        <w:t>тал..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 том же номере рядышком была опубликована статья Свет</w:t>
        <w:softHyphen/>
        <w:t>ланы Пешковой. У Михаила свои доводы, у Светы  – свои. Я про</w:t>
        <w:softHyphen/>
        <w:t>читал того и другого автора и по</w:t>
        <w:softHyphen/>
        <w:t>нял: и твоя правда, и твоя. Я уже все сказал своей книгой. Мне не по душе суета иных литераторов, которые занимаются бесконечной саморекламой. Пусть люди выс</w:t>
        <w:softHyphen/>
        <w:t>казывают свои мнения о наших работах. Если книга говорит о чем-то недостаточно  – поздно оправдываться. Если достаточно – читатели разберутся. И пусть будут разные точки зрения. Толь</w:t>
        <w:softHyphen/>
        <w:t>ко добавлю, что сказочная фантастика, те же «Сыновья полей», отнюдь не уводит людей от ре</w:t>
        <w:softHyphen/>
        <w:t>шения нравственных проблем. Просто они иначе поданы. В фор</w:t>
        <w:softHyphen/>
        <w:t>ме притчи, а не в форме лозунга – поди и сделай то-то. Мне ка</w:t>
        <w:softHyphen/>
        <w:t>жется, молодежь этого как раз и не люби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Ваше романтическое нача</w:t>
        <w:softHyphen/>
        <w:t>ло, о котором не раз писали, ос</w:t>
        <w:softHyphen/>
        <w:t>тается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У меня нет розовых очков, и они мне не нужны. Если видеть все плохое, но верить в лучшее  – значит быть романтиком, то я им остаюсь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4:47:00Z</dcterms:created>
  <dc:creator>supervisor</dc:creator>
  <dc:description/>
  <dc:language>en-US</dc:language>
  <cp:lastModifiedBy>supervisor</cp:lastModifiedBy>
  <dcterms:modified xsi:type="dcterms:W3CDTF">2002-08-12T14:47:00Z</dcterms:modified>
  <cp:revision>2</cp:revision>
  <dc:subject/>
  <dc:title> </dc:title>
</cp:coreProperties>
</file>